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3555008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7387912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